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СТРОЙКА ДЛЯ НЕСТАНДАРТНЫХ КОМПЛЕКТОВ ФУРНИ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НАЯ А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30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- ПОЛУА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30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- ТРАПЕЦИЯ ПРАВИ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30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- ТРАПЕЦИЯ ОБРАТ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304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- ТРЕУГОЛЬНИК ПРЯМОУГО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30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8:00Z</dcterms:created>
  <dc:creator>Босс</dc:creator>
  <dc:description/>
  <dc:language>en-US</dc:language>
  <cp:lastModifiedBy>Босс</cp:lastModifiedBy>
  <dcterms:modified xsi:type="dcterms:W3CDTF">2006-02-01T09:40:00Z</dcterms:modified>
  <cp:revision>1</cp:revision>
  <dc:subject/>
  <dc:title>НАСТРОЙКА ДЛЯ НЕСТАНДАРТНЫХ КОМПЛЕКТОВ ФУРНИТУРЫ</dc:title>
</cp:coreProperties>
</file>